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А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27 августа 2021 года                                                                             №  7/61   </w:t>
      </w:r>
    </w:p>
    <w:p>
      <w:pPr>
        <w:pStyle w:val="Normal"/>
        <w:ind w:left="395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срочном прекращении полномочий члена участковой избирательной комиссии избирательного участка № 39-13 с правом решающего голос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сновании пп. «Г» п. 8 ст. 29 Федерального закона №67-ФЗ от 12.06.2002 года «Об основных гарантиях избирательных прав и права на участие в референдуме граждан Российской Федерации", территориальная избирательная комиссия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Досрочно прекратить полномочия члена участковой избирательной комиссии избирательного участка № 39-13 с правом решающего голоса Зинченко Владимира Иванович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Считать утратившими силу решение территориальной избирательной комиссии Павловская от 30 мая 2018 года № ___/____ в части, касающейся В.И. Зинченк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Настоящее решение вступает в силу с момента его принят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едатель комиссии                                                                            А.В. Чиж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Секретарь комиссии                                                                         Е.А. Малушко</w:t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1T06:18:00Z</dcterms:created>
  <dc:creator>User</dc:creator>
  <dc:description/>
  <cp:keywords/>
  <dc:language>en-US</dc:language>
  <cp:lastModifiedBy>User</cp:lastModifiedBy>
  <cp:lastPrinted>2021-09-11T09:17:00Z</cp:lastPrinted>
  <dcterms:modified xsi:type="dcterms:W3CDTF">2021-09-11T06:20:00Z</dcterms:modified>
  <cp:revision>3</cp:revision>
  <dc:subject/>
  <dc:title>ТЕРРИТОРИАЛЬНАЯ ИЗБИРАТЕЛЬНАЯ КОМИССИЯ</dc:title>
</cp:coreProperties>
</file>